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ikwidacja z dniem 31 sierpnia 2013r. Technikum Uzupełniającego nr 8 we Wrocławiu przy ul. Jana Wł. Dawida 5 wynika z nowelizacji przepisów ustawy o systemie oświaty, zakładającej stopniową likwidację techników uzupełniających – ustawa z dnia 19 sierpnia 2011r.o zmianie ustawy o systemie oświaty oraz niektórych innych ustaw (Dz. U. Nr 205 z poz.1206). Zgodnie z art. 7 ust. 1 wymienionej ustawy z dniem 1 września 2012r. nie dokonuje się naboru do klasy pierwszej, a w latach następnych do kolejnych klas dotychczasowego trzyletniego technikum uzupełniającego. W chwili obecnej do Technikum Uzupełniającego nr 8 nie uczęszczają już uczniowie, zatem likwidacja tego typu szkoły, będzie również formalnym usankcjonowaniem stanu faktycznego.</w:t>
      </w:r>
    </w:p>
    <w:p>
      <w:pPr>
        <w:pStyle w:val="TextBody"/>
        <w:rPr/>
      </w:pPr>
      <w:r>
        <w:rPr/>
        <w:t xml:space="preserve">Biorąc pod uwagę powyższe zachodzi konieczność podjęcia uchwały w sprawie likwidacji Technikum Uzupełniającego nr 8 we Wrocławiu przy ul. Jana Wł. Dawida 5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3:00Z</dcterms:created>
  <dc:creator>umalju01</dc:creator>
  <dc:description/>
  <dc:language>en-US</dc:language>
  <cp:lastModifiedBy>WI </cp:lastModifiedBy>
  <dcterms:modified xsi:type="dcterms:W3CDTF">2013-04-08T12:03:00Z</dcterms:modified>
  <cp:revision>2</cp:revision>
  <dc:subject/>
  <dc:title>UZASADNIENIE</dc:title>
</cp:coreProperties>
</file>